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>
          <w:rStyle w:val="StrongEmphasis"/>
          <w:rFonts w:ascii="GHEA Grapalat;Franklin Gothic Medium Cond" w:hAnsi="GHEA Grapalat;Franklin Gothic Medium Cond" w:cs="GHEA Grapalat;Franklin Gothic Medium Cond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;Franklin Gothic Medium Cond" w:hAnsi="GHEA Grapalat;Franklin Gothic Medium Cond" w:cs="GHEA Grapalat;Franklin Gothic Medium Cond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;Franklin Gothic Medium Cond" w:hAnsi="GHEA Grapalat;Franklin Gothic Medium Cond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;Franklin Gothic Medium Cond" w:hAnsi="GHEA Grapalat;Franklin Gothic Medium Cond" w:cs="Sylfaen"/>
          <w:i/>
          <w:i/>
          <w:sz w:val="16"/>
        </w:rPr>
      </w:pPr>
      <w:r>
        <w:rPr>
          <w:rFonts w:cs="Sylfaen" w:ascii="GHEA Grapalat;Franklin Gothic Medium Cond" w:hAnsi="GHEA Grapalat;Franklin Gothic Medium Cond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Franklin Gothic Medium Cond" w:hAnsi="GHEA Grapalat;Franklin Gothic Medium Cond" w:cs="Sylfaen"/>
          <w:i/>
          <w:i/>
          <w:sz w:val="18"/>
        </w:rPr>
      </w:pPr>
      <w:r>
        <w:rPr>
          <w:rFonts w:cs="Sylfaen" w:ascii="GHEA Grapalat;Franklin Gothic Medium Cond" w:hAnsi="GHEA Grapalat;Franklin Gothic Medium Cond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Franklin Gothic Medium Cond" w:hAnsi="GHEA Grapalat;Franklin Gothic Medium Cond" w:cs="Sylfaen"/>
          <w:i/>
          <w:i/>
          <w:sz w:val="18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  <w:tab/>
      </w:r>
    </w:p>
    <w:p>
      <w:pPr>
        <w:pStyle w:val="TextBodyIndent"/>
        <w:jc w:val="right"/>
        <w:rPr>
          <w:rFonts w:ascii="GHEA Grapalat;Franklin Gothic Medium Cond" w:hAnsi="GHEA Grapalat;Franklin Gothic Medium Cond" w:cs="Sylfaen"/>
          <w:i/>
          <w:i/>
          <w:sz w:val="20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lang w:val="af-ZA"/>
        </w:rPr>
        <w:tab/>
      </w:r>
      <w:r>
        <w:rPr>
          <w:rFonts w:cs="Sylfaen" w:ascii="GHEA Grapalat;Franklin Gothic Medium Cond" w:hAnsi="GHEA Grapalat;Franklin Gothic Medium Cond"/>
          <w:i/>
          <w:sz w:val="20"/>
          <w:u w:val="single"/>
        </w:rPr>
        <w:t>Օրինակելի</w:t>
      </w:r>
      <w:r>
        <w:rPr>
          <w:rFonts w:cs="Sylfaen" w:ascii="GHEA Grapalat;Franklin Gothic Medium Cond" w:hAnsi="GHEA Grapalat;Franklin Gothic Medium Cond"/>
          <w:i/>
          <w:sz w:val="20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;Franklin Gothic Medium Cond" w:hAnsi="GHEA Grapalat;Franklin Gothic Medium Cond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;Franklin Gothic Medium Cond" w:hAnsi="GHEA Grapalat;Franklin Gothic Medium Cond" w:cs="Sylfaen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  <w:t>կնքված պայմանագրի մաս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Arial Armenian;Arial" w:hAnsi="Arial Armenian;Arial" w:cs="Sylfaen"/>
          <w:sz w:val="20"/>
          <w:lang w:val="hy-AM"/>
        </w:rPr>
      </w:pPr>
      <w:r>
        <w:rPr>
          <w:rFonts w:eastAsia="Arial Armenian;Arial" w:cs="Arial Armenian;Arial" w:ascii="Arial Armenian;Arial" w:hAnsi="Arial Armenian;Arial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Վանաձորի</w:t>
      </w:r>
      <w:r>
        <w:rPr>
          <w:rFonts w:cs="Sylfaen" w:ascii="Arial Armenian;Arial" w:hAnsi="Arial Armenian;Arial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թիվ 1 պոլիկլինիկա ՊՓԲԸ</w:t>
      </w:r>
      <w:r>
        <w:rPr>
          <w:rFonts w:cs="Sylfaen" w:ascii="Arial Armenian;Arial" w:hAnsi="Arial Armenian;Arial"/>
          <w:sz w:val="20"/>
          <w:lang w:val="hy-AM"/>
        </w:rPr>
        <w:t>-</w:t>
      </w:r>
      <w:r>
        <w:rPr>
          <w:rFonts w:cs="Arial" w:ascii="Arial" w:hAnsi="Arial"/>
          <w:sz w:val="20"/>
          <w:lang w:val="hy-AM"/>
        </w:rPr>
        <w:t>ն</w:t>
      </w:r>
      <w:r>
        <w:rPr>
          <w:rFonts w:cs="Sylfaen" w:ascii="Arial Armenian;Arial" w:hAnsi="Arial Armenian;Arial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ստորև</w:t>
      </w:r>
      <w:r>
        <w:rPr>
          <w:rFonts w:cs="Sylfaen" w:ascii="Arial Armenian;Arial" w:hAnsi="Arial Armenian;Arial"/>
          <w:sz w:val="20"/>
          <w:lang w:val="af-ZA"/>
        </w:rPr>
        <w:t xml:space="preserve">  </w:t>
      </w:r>
      <w:r>
        <w:rPr>
          <w:rFonts w:cs="Arial" w:ascii="Arial" w:hAnsi="Arial"/>
          <w:sz w:val="20"/>
          <w:lang w:val="af-ZA"/>
        </w:rPr>
        <w:t>ներկայացնում</w:t>
      </w:r>
      <w:r>
        <w:rPr>
          <w:rFonts w:cs="Sylfaen" w:ascii="Arial Armenian;Arial" w:hAnsi="Arial Armenian;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է</w:t>
      </w:r>
      <w:r>
        <w:rPr>
          <w:rFonts w:cs="Sylfaen" w:ascii="Arial Armenian;Arial" w:hAnsi="Arial Armenian;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իր</w:t>
      </w:r>
      <w:r>
        <w:rPr>
          <w:rFonts w:cs="Sylfaen" w:ascii="Arial Armenian;Arial" w:hAnsi="Arial Armenian;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կարիքների</w:t>
      </w:r>
      <w:r>
        <w:rPr>
          <w:rFonts w:cs="Sylfaen" w:ascii="Arial Armenian;Arial" w:hAnsi="Arial Armenian;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համար</w:t>
      </w:r>
      <w:r>
        <w:rPr>
          <w:rFonts w:cs="Arial" w:ascii="Arial Armenian;Arial" w:hAnsi="Arial Armenian;Arial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Բժշկական պարագաների</w:t>
      </w:r>
      <w:r>
        <w:rPr>
          <w:rFonts w:cs="Sylfaen" w:ascii="Arial Armenian;Arial" w:hAnsi="Arial Armenian;Arial"/>
          <w:szCs w:val="24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ձեռքբերման</w:t>
      </w:r>
      <w:r>
        <w:rPr>
          <w:rFonts w:cs="Sylfaen" w:ascii="Arial Armenian;Arial" w:hAnsi="Arial Armenian;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նպատակով</w:t>
      </w:r>
      <w:r>
        <w:rPr>
          <w:rFonts w:cs="Sylfaen" w:ascii="Arial Armenian;Arial" w:hAnsi="Arial Armenian;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կազմակերպված</w:t>
      </w:r>
      <w:r>
        <w:rPr>
          <w:rFonts w:cs="Arial" w:ascii="Arial" w:hAnsi="Arial"/>
          <w:sz w:val="20"/>
          <w:lang w:val="hy-AM"/>
        </w:rPr>
        <w:t xml:space="preserve"> Վ1Պ-ԳՀԱՊՁԲ-2</w:t>
      </w:r>
      <w:r>
        <w:rPr>
          <w:rFonts w:cs="Arial" w:ascii="Arial" w:hAnsi="Arial"/>
          <w:sz w:val="20"/>
          <w:lang w:val="af-ZA"/>
        </w:rPr>
        <w:t>4</w:t>
      </w:r>
      <w:r>
        <w:rPr>
          <w:rFonts w:cs="Arial" w:ascii="Arial" w:hAnsi="Arial"/>
          <w:sz w:val="20"/>
          <w:lang w:val="hy-AM"/>
        </w:rPr>
        <w:t>/</w:t>
      </w:r>
      <w:r>
        <w:rPr>
          <w:rFonts w:cs="Arial" w:ascii="Arial" w:hAnsi="Arial"/>
          <w:sz w:val="20"/>
          <w:lang w:val="af-ZA"/>
        </w:rPr>
        <w:t>3</w:t>
      </w:r>
      <w:r>
        <w:rPr>
          <w:rFonts w:cs="Sylfaen" w:ascii="Arial Armenian;Arial" w:hAnsi="Arial Armenian;Arial"/>
          <w:sz w:val="20"/>
          <w:lang w:val="af-ZA"/>
        </w:rPr>
        <w:t xml:space="preserve"> </w:t>
      </w:r>
      <w:r>
        <w:rPr>
          <w:rFonts w:cs="Sylfaen" w:ascii="Arial Armenian;Arial" w:hAnsi="Arial Armenian;Arial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ծածկագրով</w:t>
      </w:r>
      <w:r>
        <w:rPr>
          <w:rFonts w:cs="Sylfaen" w:ascii="Arial Armenian;Arial" w:hAnsi="Arial Armenian;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գնմ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ընթացակարգ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արդյունքում</w:t>
      </w:r>
      <w:r>
        <w:rPr>
          <w:rFonts w:cs="Sylfaen" w:ascii="Arial Armenian;Arial" w:hAnsi="Arial Armenian;Arial"/>
          <w:sz w:val="20"/>
          <w:lang w:val="af-ZA"/>
        </w:rPr>
        <w:t xml:space="preserve"> </w:t>
      </w:r>
      <w:r>
        <w:rPr>
          <w:rFonts w:cs="Sylfaen" w:ascii="Calibri" w:hAnsi="Calibri"/>
          <w:sz w:val="20"/>
          <w:lang w:val="hy-AM"/>
        </w:rPr>
        <w:t>20</w:t>
      </w:r>
      <w:r>
        <w:rPr>
          <w:rFonts w:cs="Sylfaen" w:ascii="Calibri" w:hAnsi="Calibri"/>
          <w:sz w:val="20"/>
          <w:lang w:val="af-ZA"/>
        </w:rPr>
        <w:t>2</w:t>
      </w:r>
      <w:r>
        <w:rPr>
          <w:rFonts w:cs="Sylfaen" w:ascii="Calibri" w:hAnsi="Calibri"/>
          <w:sz w:val="20"/>
          <w:lang w:val="hy-AM"/>
        </w:rPr>
        <w:t>3</w:t>
      </w:r>
      <w:r>
        <w:rPr>
          <w:rFonts w:cs="Sylfaen" w:ascii="Arial Armenian;Arial" w:hAnsi="Arial Armenian;Arial"/>
          <w:sz w:val="20"/>
          <w:lang w:val="hy-AM"/>
        </w:rPr>
        <w:t xml:space="preserve">  </w:t>
      </w:r>
      <w:r>
        <w:rPr>
          <w:rFonts w:cs="Arial" w:ascii="Arial" w:hAnsi="Arial"/>
          <w:sz w:val="20"/>
          <w:lang w:val="af-ZA"/>
        </w:rPr>
        <w:t>թվական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Arial Armenian;Arial" w:hAnsi="Arial Armenian;Arial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 xml:space="preserve">փետրվարի </w:t>
      </w:r>
      <w:r>
        <w:rPr>
          <w:rFonts w:cs="Arial" w:ascii="Arial" w:hAnsi="Arial"/>
          <w:sz w:val="20"/>
          <w:lang w:val="af-ZA"/>
        </w:rPr>
        <w:t>16</w:t>
      </w:r>
      <w:r>
        <w:rPr>
          <w:rFonts w:cs="Sylfaen" w:ascii="Arial Armenian;Arial" w:hAnsi="Arial Armenian;Arial"/>
          <w:sz w:val="20"/>
          <w:lang w:val="hy-AM"/>
        </w:rPr>
        <w:t>-</w:t>
      </w:r>
      <w:r>
        <w:rPr>
          <w:rFonts w:cs="Arial" w:ascii="Arial" w:hAnsi="Arial"/>
          <w:sz w:val="20"/>
          <w:lang w:val="hy-AM"/>
        </w:rPr>
        <w:t>ին</w:t>
      </w:r>
      <w:r>
        <w:rPr>
          <w:rFonts w:cs="Sylfaen" w:ascii="Arial Armenian;Arial" w:hAnsi="Arial Armenian;Arial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կնքված</w:t>
      </w:r>
      <w:r>
        <w:rPr>
          <w:rFonts w:cs="Sylfaen" w:ascii="Arial Armenian;Arial" w:hAnsi="Arial Armenian;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Վ1Պ-ԳՀԱՊՁԲ-2</w:t>
      </w:r>
      <w:r>
        <w:rPr>
          <w:rFonts w:cs="Arial" w:ascii="Arial" w:hAnsi="Arial"/>
          <w:sz w:val="20"/>
          <w:lang w:val="af-ZA"/>
        </w:rPr>
        <w:t>4</w:t>
      </w:r>
      <w:r>
        <w:rPr>
          <w:rFonts w:cs="Arial" w:ascii="Arial" w:hAnsi="Arial"/>
          <w:sz w:val="20"/>
          <w:lang w:val="hy-AM"/>
        </w:rPr>
        <w:t>/</w:t>
      </w:r>
      <w:r>
        <w:rPr>
          <w:rFonts w:cs="Arial" w:ascii="Arial" w:hAnsi="Arial"/>
          <w:sz w:val="20"/>
          <w:lang w:val="af-ZA"/>
        </w:rPr>
        <w:t>3</w:t>
      </w:r>
      <w:r>
        <w:rPr>
          <w:rFonts w:cs="Sylfaen" w:ascii="Arial Armenian;Arial" w:hAnsi="Arial Armenian;Arial"/>
          <w:sz w:val="20"/>
          <w:lang w:val="hy-AM"/>
        </w:rPr>
        <w:t xml:space="preserve">  </w:t>
      </w:r>
      <w:r>
        <w:rPr>
          <w:rFonts w:cs="Arial" w:ascii="Arial" w:hAnsi="Arial"/>
          <w:sz w:val="20"/>
          <w:lang w:val="af-ZA"/>
        </w:rPr>
        <w:t>պայմանագրի</w:t>
      </w:r>
      <w:r>
        <w:rPr>
          <w:rFonts w:cs="Sylfaen" w:ascii="Arial Armenian;Arial" w:hAnsi="Arial Armenian;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մասին</w:t>
      </w:r>
      <w:r>
        <w:rPr>
          <w:rFonts w:cs="Sylfaen" w:ascii="Arial Armenian;Arial" w:hAnsi="Arial Armenian;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տեղեկատվությունը</w:t>
      </w:r>
      <w:r>
        <w:rPr>
          <w:rFonts w:cs="Sylfaen" w:ascii="Arial Armenian;Arial" w:hAnsi="Arial Armenian;Arial"/>
          <w:sz w:val="20"/>
          <w:lang w:val="af-ZA"/>
        </w:rPr>
        <w:t>`</w:t>
      </w:r>
    </w:p>
    <w:p>
      <w:pPr>
        <w:pStyle w:val="Normal"/>
        <w:spacing w:lineRule="auto" w:line="360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tbl>
      <w:tblPr>
        <w:tblW w:w="1099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86"/>
        <w:gridCol w:w="548"/>
        <w:gridCol w:w="210"/>
        <w:gridCol w:w="68"/>
        <w:gridCol w:w="24"/>
        <w:gridCol w:w="284"/>
        <w:gridCol w:w="43"/>
        <w:gridCol w:w="362"/>
        <w:gridCol w:w="20"/>
        <w:gridCol w:w="78"/>
        <w:gridCol w:w="595"/>
        <w:gridCol w:w="36"/>
        <w:gridCol w:w="361"/>
        <w:gridCol w:w="16"/>
        <w:gridCol w:w="262"/>
        <w:gridCol w:w="80"/>
        <w:gridCol w:w="177"/>
        <w:gridCol w:w="204"/>
        <w:gridCol w:w="187"/>
        <w:gridCol w:w="152"/>
        <w:gridCol w:w="265"/>
        <w:gridCol w:w="271"/>
        <w:gridCol w:w="7"/>
        <w:gridCol w:w="24"/>
        <w:gridCol w:w="167"/>
        <w:gridCol w:w="39"/>
        <w:gridCol w:w="311"/>
        <w:gridCol w:w="386"/>
        <w:gridCol w:w="142"/>
        <w:gridCol w:w="31"/>
        <w:gridCol w:w="431"/>
        <w:gridCol w:w="31"/>
        <w:gridCol w:w="86"/>
        <w:gridCol w:w="371"/>
        <w:gridCol w:w="142"/>
        <w:gridCol w:w="146"/>
        <w:gridCol w:w="956"/>
        <w:gridCol w:w="9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</w:r>
          </w:p>
        </w:tc>
        <w:tc>
          <w:tcPr>
            <w:tcW w:w="10008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8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footnoteReference w:id="2"/>
            </w:r>
          </w:p>
        </w:tc>
        <w:tc>
          <w:tcPr>
            <w:tcW w:w="2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2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3"/>
            </w:r>
          </w:p>
        </w:tc>
        <w:tc>
          <w:tcPr>
            <w:tcW w:w="101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2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2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1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2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Երևակող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յութ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96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96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7" t="-847" r="-847" b="-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0"/>
            </w:tblGrid>
            <w:tr>
              <w:trPr>
                <w:trHeight w:val="510" w:hRule="atLeast"/>
              </w:trPr>
              <w:tc>
                <w:tcPr>
                  <w:tcW w:w="7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rmenian;Arial" w:hAnsi="Arial Armenian;Arial" w:cs="Calibri"/>
                      <w:color w:val="000000"/>
                      <w:sz w:val="12"/>
                      <w:szCs w:val="12"/>
                      <w:lang w:val="ru-RU"/>
                    </w:rPr>
                  </w:pP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Ռենտգե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ժապավեններ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երևակիչ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>: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Փաթեթ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նախատեսված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15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լ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շխատանքայի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լուծույթ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ատրաստելու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: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Նախատեսված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է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ռենտգե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ժապավեն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ունիվերսալ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երևակմ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: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Երևակիչ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վաքածու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ետք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է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ունենա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ի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շխատանք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նհրաժեշտ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օգտագործմ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ձեռնարկով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նախատեսված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նյութերը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: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նձնելու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ահի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լուծույթը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ետք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է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պատասխան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օգտագօրծմ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ձեռնարկ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նշված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ահանջվող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ծավալի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: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նձնելու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ահի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մնացորդայի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իտանելիությ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ժամկետը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`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մինչև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 1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տար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իտանելությ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ժամկետ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ունեցող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պրանքներ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ռնվազ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` 75% , 1-2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տար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իտանելությ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ժամկետ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ունեցող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պրանքներ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ռնվազ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` 2/3,  2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տարուց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վել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իտանելությ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ժամկետ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ունեցող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պրանքներ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ռնվազ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` 15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միս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: 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Որակ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սերտիֆիկատնե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>`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ISO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13485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կամ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ГОСТ Р ИСО 13485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կամ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ժեք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>: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ru-RU"/>
              </w:rPr>
            </w:pPr>
            <w:r>
              <w:rPr>
                <w:rFonts w:cs="Sylfaen" w:ascii="Sylfaen" w:hAnsi="Sylfae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2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7" t="-847" r="-847" b="-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0"/>
            </w:tblGrid>
            <w:tr>
              <w:trPr>
                <w:trHeight w:val="510" w:hRule="atLeast"/>
              </w:trPr>
              <w:tc>
                <w:tcPr>
                  <w:tcW w:w="7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rmenian;Arial" w:hAnsi="Arial Armenian;Arial" w:cs="Calibri"/>
                      <w:color w:val="000000"/>
                      <w:sz w:val="12"/>
                      <w:szCs w:val="12"/>
                      <w:lang w:val="ru-RU"/>
                    </w:rPr>
                  </w:pP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Ռենտգե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ժապավեններ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երևակիչ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>: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Փաթեթ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նախատեսված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15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լ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շխատանքայի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լուծույթ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ատրաստելու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: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Նախատեսված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է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ռենտգե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ժապավեն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ունիվերսալ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երևակմ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: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Երևակիչ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վաքածու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ետք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է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ունենա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ի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շխատանք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նհրաժեշտ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օգտագործմ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ձեռնարկով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նախատեսված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նյութերը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: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նձնելու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ահի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լուծույթը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ետք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է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պատասխան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օգտագօրծմ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ձեռնարկ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նշված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ահանջվող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ծավալի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: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նձնելու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ահի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մնացորդայի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իտանելիությ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ժամկետը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`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մինչև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 1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տար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իտանելությ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ժամկետ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ունեցող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պրանքներ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ռնվազ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` 75% , 1-2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տար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իտանելությ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ժամկետ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ունեցող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պրանքներ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ռնվազ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` 2/3,  2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տարուց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վել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պիտանելությա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ժամկետ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ունեցող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պրանքներ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ռնվազն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` 15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ամիս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: 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Որակի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սերտիֆիկատներ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>`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ISO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13485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կամ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ГОСТ Р ИСО 13485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կամ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 xml:space="preserve"> 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</w:rPr>
                    <w:t>համարժեք</w:t>
                  </w:r>
                  <w:r>
                    <w:rPr>
                      <w:rFonts w:cs="Calibri" w:ascii="Arial Armenian;Arial" w:hAnsi="Arial Armenian;Arial"/>
                      <w:color w:val="000000"/>
                      <w:sz w:val="12"/>
                      <w:szCs w:val="12"/>
                      <w:lang w:val="ru-RU"/>
                    </w:rPr>
                    <w:t>: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ru-RU"/>
              </w:rPr>
            </w:pPr>
            <w:r>
              <w:rPr>
                <w:rFonts w:cs="Sylfaen" w:ascii="Sylfaen" w:hAnsi="Sylfae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Փոշեքիմիկատ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3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3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Ռենտգեն ժապավենների ամրակիչ (ֆիքսաժ 15</w:t>
            </w:r>
            <w:r>
              <w:rPr>
                <w:rFonts w:cs="Calibri" w:ascii="Arial LatArm" w:hAnsi="Arial LatArm"/>
                <w:color w:val="000000"/>
                <w:sz w:val="12"/>
                <w:szCs w:val="12"/>
              </w:rPr>
              <w:t>É</w:t>
            </w: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: Նախատեսված է ռենտգեն ժապավենի ունիվերսալ մշակման համար: Ամրակիչի հավաքածուն պետք է ունենա իր աշխատանքի համար անհրաժեշտ օգտագործման ձեռնարկով նախատեսված նյութերը: Հանձնելու պահին լուծույթը  պետք է համապատասխանի օգտագօրծման ձեռնարկի նշված պահանջվող ծավալին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Որակի սերտիֆիկատներ`ISO13485 կամ ГОСТ Р ИСО 13485 կամ համարժեք: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Ռենտգեն ժապավենների ամրակիչ (ֆիքսաժ 15</w:t>
            </w:r>
            <w:r>
              <w:rPr>
                <w:rFonts w:cs="Calibri" w:ascii="Arial LatArm" w:hAnsi="Arial LatArm"/>
                <w:color w:val="000000"/>
                <w:sz w:val="12"/>
                <w:szCs w:val="12"/>
              </w:rPr>
              <w:t>É</w:t>
            </w: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: Նախատեսված է ռենտգեն ժապավենի ունիվերսալ մշակման համար: Ամրակիչի հավաքածուն պետք է ունենա իր աշխատանքի համար անհրաժեշտ օգտագործման ձեռնարկով նախատեսված նյութերը: Հանձնելու պահին լուծույթը  պետք է համապատասխանի օգտագօրծման ձեռնարկի նշված պահանջվող ծավալին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Որակի սերտիֆիկատներ`ISO13485 կամ ГОСТ Р ИСО 13485 կամ համարժեք: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ԷՍԳ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ի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ժապավեն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ԷՍԳ ժապավեն/ BIOLIGHT  E30/,  80x30x18 : Հանձնելու պահին պիտանելիության ժամկետի 2/3-ի առկայություն,       Ֆիրմային նշանի առկայությունը: Պայմանական նշանները- «պահել չոր տեղում»: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ԷՍԳ ժապավեն/ BIOLIGHT  E30/,  80x30x18 : Հանձնելու պահին պիտանելիության ժամկետի 2/3-ի առկայություն,       Ֆիրմային նշանի առկայությունը: Պայմանական նշանները- «պահել չոր տեղում»: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Ֆլյուրո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ժապավեն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տուփ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0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0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Ֆլյուրոգրաֆիայի ժապավեն 270x30.50  տուփում 100 հատ: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Ֆլյուրոգրաֆիայի ժապավեն 270x30.50  տուփում 100 հատ: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¶Çåë» µÇÝï   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 2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 2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 xml:space="preserve">Բինտ գիպսե 20սմ x3մ    Ֆորմատ  : Հանձնելու պահին պիտանելիության ժամկետի 2/3-ի առկայություն,       Ֆիրմային նշանի առկայությունը: Պայմանական նշանները- «պահել չոր տեղում»:  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 xml:space="preserve">Բինտ գիպսե 20սմ x3մ    Ֆորմատ  : Հանձնելու պահին պիտանելիության ժամկետի 2/3-ի առկայություն,       Ֆիրմային նշանի առկայությունը: Պայմանական նշանները- «պահել չոր տեղում»: 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´ÇÝï ãÙ³Ýñ³½»ñÍí³Í  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  <w:lang w:val="hy-AM"/>
              </w:rPr>
              <w:t>Բինտ՝ ոչ ստերիլ: Չափսերը (Օրինակ 7մх14սմ,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  <w:lang w:val="hy-AM"/>
              </w:rPr>
              <w:t>Բինտ՝ ոչ ստերիլ: Չափսերը (Օրինակ 7մх14սմ,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Բամբակ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 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գ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  <w:lang w:val="hy-AM"/>
              </w:rPr>
              <w:t>Բամբակ ոչ ստերիլ, սպիտակ, նախատեսված բժշկական նպատակների համար: 1 հատ=50 գր։ Մեկ տուփում պարունակող բամբակի ծավալը    50-300գր : Պահպանման պայմանների ապահովվում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  <w:lang w:val="hy-AM"/>
              </w:rPr>
              <w:t>Բամբակ ոչ ստերիլ, սպիտակ, նախատեսված բժշկական նպատակների համար: 1 հատ=50 գր։ Մեկ տուփում պարունակող բամբակի ծավալը    50-300գր : Պահպանման պայմանների ապահովվում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իչ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սեղով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574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574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Ներարկիչ  2մլ  եռակոմպոնենտ, ասեղ):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 Որակի սերտիֆիկատների առկայություն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Ներարկիչ  2մլ  եռակոմպոնենտ, ասեղ):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 Որակի սերտիֆիկատների առկայություն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իչ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սեղով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75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75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Ներարկիչ  3մլ  եռակոմպոնենտ, ասեղ):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 Որակի սերտիֆիկատների առկայություն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Ներարկիչ  3մլ  եռակոմպոնենտ, ասեղ):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 Որակի սերտիֆիկատների առկայություն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Ü»ñ³ñÏÇã`³ë»Õáí 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 5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 5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  <w:lang w:val="hy-AM"/>
              </w:rPr>
              <w:t>Ներարկիչ  5մլ  եռակոմպոնենտ, ասեղ):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 Որակի սերտիֆիկատների առկայություն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  <w:lang w:val="hy-AM"/>
              </w:rPr>
              <w:t>Ներարկիչ  5մլ  եռակոմպոնենտ, ասեղ):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 Որակի սերտիֆիկատների առկայություն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Ինսուլինի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իչ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925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925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  <w:lang w:val="hy-AM"/>
              </w:rPr>
              <w:t>Ներարկիչ ինսուլինային 1մլ/U-100/:  Ասեղ՝ 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  <w:lang w:val="hy-AM"/>
              </w:rPr>
              <w:t>Ներարկիչ ինսուլինային 1մլ/U-100/:  Ասեղ՝ 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êÏ³ñÇýÇÏ³ïáñ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 35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 35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Սկարիֆիկատոր` մատծակիչ արյան անալիզ վերցնելու համար, միանվագ օգտագործման, պլաստմասե, ստերիլ: Ունի  բարակ ասեղ, որը պատված է պլաստմասե շապիկով (կափարիչով):                                                                                        Որակի սերտիֆիկատների առկայություն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Սկարիֆիկատոր` մատծակիչ արյան անալիզ վերցնելու համար, միանվագ օգտագործման, պլաստմասե, ստերիլ: Ունի  բարակ ասեղ, որը պատված է պլաստմասե շապիկով (կափարիչով):                                                                                        Որակի սերտիֆիկատների առկայություն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Ò»éÝáó É³ï»ùë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ոչ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տերիլ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8 0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8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 6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 6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  <w:lang w:val="hy-AM"/>
              </w:rPr>
              <w:t xml:space="preserve">Ձեռնոցներ զննման լատեքսից՝  ոչ ստերիլ առանց տալկով: Լատեքս,  L,S,M չափսի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    Որակի սերտիֆիկատների առկայություն        L-7000, S-1000.M-2000            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  <w:lang w:val="hy-AM"/>
              </w:rPr>
              <w:t xml:space="preserve">Ձեռնոցներ զննման լատեքսից՝  ոչ ստերիլ առանց տալկով: Լատեքս,  L,S,M չափսի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    Որակի սերտիֆիկատների առկայություն        L-7000, S-1000.M-2000           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êáÝá·»É 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  <w:lang w:val="hy-AM"/>
              </w:rPr>
              <w:t>Սոնոգրաֆիայի գել (ուլտրաձայնային գել): Մեկ տարայում պարունակող գելի ծավալը   ոչ պակաս քան 100մլ և ոչ ավել քան 300մլ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  <w:lang w:val="hy-AM"/>
              </w:rPr>
              <w:t>Սոնոգրաֆիայի գել (ուլտրաձայնային գել): Մեկ տարայում պարունակող գելի ծավալը   ոչ պակաս քան 100մլ և ոչ ավել քան 300մլ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Շպադել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փայտե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7 0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7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 54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 54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Շպատել փայտե` ոչ ստերիլ: Երկարությունը՝ ոչ պակաս քան 140մմ և ոչ ավել 160մմ, լայնությունը՝ ոչ պակաս քան 16մմ և ոչ ավել 20մմ: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Շպատել փայտե` ոչ ստերիլ: Երկարությունը՝ ոչ պակաս քան 140մմ և ոչ ավել 160մմ, լայնությունը՝ ոչ պակաս քան 16մմ և ոչ ավել 20մմ: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SURFANIOS 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ամ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մարժեք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 2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 2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SURFANIOS կամ համարժեք 1 լ=1 հատ</w:t>
            </w:r>
            <w:r>
              <w:rPr>
                <w:rFonts w:cs="Cambria Math" w:ascii="Cambria Math" w:hAnsi="Cambria Math"/>
                <w:color w:val="000000"/>
                <w:sz w:val="12"/>
                <w:szCs w:val="12"/>
              </w:rPr>
              <w:t>․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ղադրությունը</w:t>
            </w: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 xml:space="preserve"> - դիդեցիլդիմեթիլամոնիումի քլորիդ- 2,5%, N,N-բիս-(3-ամինոպրոպիլ)դոդեցիլպրոպան 1,3-դիամին -5,1% (ՉԱՄ), ինչպես նաև օժանդակող բաղադրիչներ` էթիլենդիամինտետրաքացախաթթու, ոչ իոնածին մակերեսային ակտիվ նյութեր (ՄԱՆ), կայունացուցիչ, հոտավետ նյութեր և ջուր: Ախտահանիչ նյութն օժտված է  հակամանրէային ակտիվությամբ (ներառյալ` տուբերկուլյոզի միկոբակտերիաներ), հատուկ վտանգավոր վարակների հարուցիչների (ժանտախտ, տուլյարեմիա, լեգիոնելոզ), վիրուսների (ներառյալ` պոլիոմելիտ, արտաընդերային հեպատիտներ և ՄԻԱՎ-վարակ),A գրիպի H5N1, H1N1),սնկերի  (կանդիդա, դերմատոֆիտեր, բորբոսասնկեր) և այլ մանրէների նկատմամբ: Նյութն օժտված է    լվացող և հոտակլանիչ ազդեցությամբ:                                                                                                             </w:t>
              <w:br/>
              <w:t xml:space="preserve">Ախտահանիչ նյութի pH-12,3:                                                                                                                                                                           </w:t>
              <w:br/>
              <w:t xml:space="preserve">Փաթեթավորումը- 1լիտր կամ այլ ծավալի պոլիէթիլենային տարա`համապատասխան չափիչ բաժակով:   </w:t>
              <w:br/>
              <w:t xml:space="preserve">Ախտահանիչ նյութի հակամանրէային ազդեցությունը պահպանվում է 3 ժամվա ընթացքում: Ախտահանումը կատարվում է սրբելու, ցողելու և թրջելու եղանակով:Սենքերում սրբելու եղանակով մակերեսների մշակման ժամանակ անհատական պաշտպանիչ միջոցների  օգտագործումը անհրաժեշտ չէ և կարելի է կատարել հիվանդի ներկայությամբ: </w:t>
              <w:br/>
              <w:t xml:space="preserve">1լիտր խտանյութից պատրաստվում է ոչ պակաս, քան 0,25% 400 լիտր  աշխատանքային լուծույթ, որը պիտանի է 7 օր :                                                                                                                     </w:t>
              <w:br/>
              <w:t xml:space="preserve"> Խտանյութի պիտանելիության ժամկետը` 3 տարի:    </w:t>
              <w:br/>
              <w:t xml:space="preserve">Օգտագործվում է մակերեսների,գույքի,սպիտակեղենի, լաբորատոր սպասքի և այլ պարագաների ախտահանման և մաքրման համար: </w:t>
              <w:br/>
              <w:t xml:space="preserve">Վտանգավորության աստիճանը- 3-րդ, 4-րդ դաս: </w:t>
              <w:br/>
              <w:t>Ունենա ISO 9001, ISO 14001, CE հավաստագիր, ՀՀ ԱՆ  օգտագործման մեթոդական հրահանգ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SURFANIOS կամ համարժեք 1 լ=1 հատ</w:t>
            </w:r>
            <w:r>
              <w:rPr>
                <w:rFonts w:cs="Cambria Math" w:ascii="Cambria Math" w:hAnsi="Cambria Math"/>
                <w:color w:val="000000"/>
                <w:sz w:val="12"/>
                <w:szCs w:val="12"/>
              </w:rPr>
              <w:t>․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ղադրությունը</w:t>
            </w: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 xml:space="preserve"> - դիդեցիլդիմեթիլամոնիումի քլորիդ- 2,5%, N,N-բիս-(3-ամինոպրոպիլ)դոդեցիլպրոպան 1,3-դիամին -5,1% (ՉԱՄ), ինչպես նաև օժանդակող բաղադրիչներ` էթիլենդիամինտետրաքացախաթթու, ոչ իոնածին մակերեսային ակտիվ նյութեր (ՄԱՆ), կայունացուցիչ, հոտավետ նյութեր և ջուր: Ախտահանիչ նյութն օժտված է  հակամանրէային ակտիվությամբ (ներառյալ` տուբերկուլյոզի միկոբակտերիաներ), հատուկ վտանգավոր վարակների հարուցիչների (ժանտախտ, տուլյարեմիա, լեգիոնելոզ), վիրուսների (ներառյալ` պոլիոմելիտ, արտաընդերային հեպատիտներ և ՄԻԱՎ-վարակ),A գրիպի H5N1, H1N1),սնկերի  (կանդիդա, դերմատոֆիտեր, բորբոսասնկեր) և այլ մանրէների նկատմամբ: Նյութն օժտված է    լվացող և հոտակլանիչ ազդեցությամբ:                                                                                                             </w:t>
              <w:br/>
              <w:t xml:space="preserve">Ախտահանիչ նյութի pH-12,3:                                                                                                                                                                           </w:t>
              <w:br/>
              <w:t xml:space="preserve">Փաթեթավորումը- 1լիտր կամ այլ ծավալի պոլիէթիլենային տարա`համապատասխան չափիչ բաժակով:   </w:t>
              <w:br/>
              <w:t xml:space="preserve">Ախտահանիչ նյութի հակամանրէային ազդեցությունը պահպանվում է 3 ժամվա ընթացքում: Ախտահանումը կատարվում է սրբելու, ցողելու և թրջելու եղանակով:Սենքերում սրբելու եղանակով մակերեսների մշակման ժամանակ անհատական պաշտպանիչ միջոցների  օգտագործումը անհրաժեշտ չէ և կարելի է կատարել հիվանդի ներկայությամբ: </w:t>
              <w:br/>
              <w:t xml:space="preserve">1լիտր խտանյութից պատրաստվում է ոչ պակաս, քան 0,25% 400 լիտր  աշխատանքային լուծույթ, որը պիտանի է 7 օր :                                                                                                                     </w:t>
              <w:br/>
              <w:t xml:space="preserve"> Խտանյութի պիտանելիության ժամկետը` 3 տարի:    </w:t>
              <w:br/>
              <w:t xml:space="preserve">Օգտագործվում է մակերեսների,գույքի,սպիտակեղենի, լաբորատոր սպասքի և այլ պարագաների ախտահանման և մաքրման համար: </w:t>
              <w:br/>
              <w:t xml:space="preserve">Վտանգավորության աստիճանը- 3-րդ, 4-րդ դաս: </w:t>
              <w:br/>
              <w:t>Ունենա ISO 9001, ISO 14001, CE հավաստագիր, ՀՀ ԱՆ  օգտագործման մեթոդական հրահանգ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Ախտահանիչ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յութ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ANIOSYME DD1  կամ համարժեք 1 լ=1 հատ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ANIOSYME DD1  կամ համարժեք 1 լ=1 հատ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Շաքարաչափ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արքի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ր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ախատեսված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թեստ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երիզ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9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9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Cyr" w:hAnsi="Arial Cyr"/>
                <w:color w:val="000000"/>
                <w:sz w:val="12"/>
                <w:szCs w:val="12"/>
                <w:lang w:val="hy-AM"/>
              </w:rPr>
              <w:t>Շաքարաչափ սարքի համար նախատեսված թեստ երիզ,համատեղելի առնվազն Accu-Chek շաքարաչափերի հետ: Այլ մոդելիշաքարաչափ սարքերի առաջարկների դեպքումավտոմատ վերլուծիչով և նոր ներկայացվածշաքարաչափով կատարված հետազոտության1արդյունքների միջև շեղման չափը չպետք է գերաղանցի12%-ը և ունենա առնվազն ՝ ISO 13485, ISO 15197ստանդարտներին համապատասխանությանվկայականներ: Տուփում առկա թեստ երիզների քանակը՝առնվազն 25 հատ: Տուփը բացելուց հետո թեստ երիզներիպիտանելիության ժամկետը՝ ոչ պակաս քան 9 ամիս:Մատակարարման պահին տուփի վրա նշված պահպանման ժամկետի ոչ պակաս քան 50 տոկոսի</w:t>
              <w:br/>
              <w:t>առկայություն։ Թեստ-երիզների մատակարարման հետ</w:t>
              <w:br/>
              <w:t>միաժամանակ, պայմանագրով սահմանված</w:t>
              <w:br/>
              <w:t>ժամկետներում, մատակարարը պարտավոր է նաև</w:t>
              <w:br/>
              <w:t>նվիրաբերել կամ անհատույց օգտագործման հանձնել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Cyr" w:hAnsi="Arial Cyr"/>
                <w:color w:val="000000"/>
                <w:sz w:val="12"/>
                <w:szCs w:val="12"/>
                <w:lang w:val="hy-AM"/>
              </w:rPr>
              <w:t>Շաքարաչափ սարքի համար նախատեսված թեստ երիզ,համատեղելի առնվազն Accu-Chek շաքարաչափերի հետ: Այլ մոդելիշաքարաչափ սարքերի առաջարկների դեպքումավտոմատ վերլուծիչով և նոր ներկայացվածշաքարաչափով կատարված հետազոտության1արդյունքների միջև շեղման չափը չպետք է գերաղանցի12%-ը և ունենա առնվազն ՝ ISO 13485, ISO 15197ստանդարտներին համապատասխանությանվկայականներ: Տուփում առկա թեստ երիզների քանակը՝առնվազն 25 հատ: Տուփը բացելուց հետո թեստ երիզներիպիտանելիության ժամկետը՝ ոչ պակաս քան 9 ամիս:Մատակարարման պահին տուփի վրա նշված պահպանման ժամկետի ոչ պակաս քան 50 տոկոսի</w:t>
              <w:br/>
              <w:t>առկայություն։ Թեստ-երիզների մատակարարման հետ</w:t>
              <w:br/>
              <w:t>միաժամանակ, պայմանագրով սահմանված</w:t>
              <w:br/>
              <w:t>ժամկետներում, մատակարարը պարտավոր է նաև</w:t>
              <w:br/>
              <w:t>նվիրաբերել կամ անհատույց օգտագործման հանձնել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Շաքարաչափ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արքի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ր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ախատեսված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թեստ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երիզ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2 0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2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0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0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Cyr" w:hAnsi="Arial Cyr"/>
                <w:color w:val="000000"/>
                <w:sz w:val="12"/>
                <w:szCs w:val="12"/>
                <w:lang w:val="hy-AM"/>
              </w:rPr>
              <w:t>Շաքարաչափ սարքի համար նախատեսված թեստ երիզ,համատեղելի առնվազն  Control Plus շաքարաչափերի հետ: Այլ մոդելիշաքարաչափ սարքերի առաջարկների դեպքումավտոմատ վերլուծիչով և նոր ներկայացվածշաքարաչափով կատարված հետազոտության1արդյունքների միջև շեղման չափը չպետք է գերաղանցի12%-ը և ունենա առնվազն ՝ ISO 13485, ISO 15197ստանդարտներին համապատասխանությանվկայականներ: Տուփում առկա թեստ երիզների քանակը՝առնվազն 25 հատ: Տուփը բացելուց հետո թեստ երիզներիպիտանելիության ժամկետը՝ ոչ պակաս քան 9 ամիս:Մատակարարման պահին տուփի վրա նշված պահպանման ժամկետի ոչ պակաս քան 50 տոկոսի</w:t>
              <w:br/>
              <w:t>առկայություն։ Թեստ-երիզների մատակարարման հետ</w:t>
              <w:br/>
              <w:t>միաժամանակ, պայմանագրով սահմանված</w:t>
              <w:br/>
              <w:t>ժամկետներում, մատակարարը պարտավոր է նաև</w:t>
              <w:br/>
              <w:t>նվիրաբերել կամ անհատույց օգտագործման հանձնել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Cyr" w:hAnsi="Arial Cyr"/>
                <w:color w:val="000000"/>
                <w:sz w:val="12"/>
                <w:szCs w:val="12"/>
                <w:lang w:val="hy-AM"/>
              </w:rPr>
              <w:t>Շաքարաչափ սարքի համար նախատեսված թեստ երիզ,համատեղելի առնվազն  Control Plus շաքարաչափերի հետ: Այլ մոդելիշաքարաչափ սարքերի առաջարկների դեպքումավտոմատ վերլուծիչով և նոր ներկայացվածշաքարաչափով կատարված հետազոտության1արդյունքների միջև շեղման չափը չպետք է գերաղանցի12%-ը և ունենա առնվազն ՝ ISO 13485, ISO 15197ստանդարտներին համապատասխանությանվկայականներ: Տուփում առկա թեստ երիզների քանակը՝առնվազն 25 հատ: Տուփը բացելուց հետո թեստ երիզներիպիտանելիության ժամկետը՝ ոչ պակաս քան 9 ամիս:Մատակարարման պահին տուփի վրա նշված պահպանման ժամկետի ոչ պակաս քան 50 տոկոսի</w:t>
              <w:br/>
              <w:t>առկայություն։ Թեստ-երիզների մատակարարման հետ</w:t>
              <w:br/>
              <w:t>միաժամանակ, պայմանագրով սահմանված</w:t>
              <w:br/>
              <w:t>ժամկետներում, մատակարարը պարտավոր է նաև</w:t>
              <w:br/>
              <w:t>նվիրաբերել կամ անհատույց օգտագործման հանձնել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ջերմաչափ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9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9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ջերմաչափ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ջերմաչափ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Սպեղանի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պչուն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5x500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տորի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5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5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eastAsia="Arial Armenian;Arial" w:cs="Arial Armenian;Arial" w:ascii="Arial Armenian;Arial" w:hAnsi="Arial Armenian;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 xml:space="preserve">Սպեղանի:Կտորից : Չափսը 5սմ-5մ: Գույնը՝ սպիտակ: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</w:t>
              <w:br/>
              <w:t>Որակի սերտիֆիկատների առկայություն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eastAsia="Arial Armenian;Arial" w:cs="Arial Armenian;Arial" w:ascii="Arial Armenian;Arial" w:hAnsi="Arial Armenian;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 xml:space="preserve">Սպեղանի:Կտորից : Չափսը 5սմ-5մ: Գույնը՝ սպիտակ: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</w:t>
              <w:br/>
              <w:t>Որակի սերտիֆիկատների առկայություն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արելանյութ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ոլիգլակտին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3,0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 xml:space="preserve">Կարելանյութ: Տեսակը` պոլիգլակտին:  Թելի հաստւթյունը` 2,0 եվ  3,0: Թելի երկարություն ոչ պակաս քան`  75սմ: Ասեղի տեսակը` կտրող : Ասեղի հաստությունը`40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 xml:space="preserve">Կարելանյութ: Տեսակը` պոլիգլակտին:  Թելի հաստւթյունը` 2,0 եվ  3,0: Թելի երկարություն ոչ պակաս քան`  75սմ: Ասեղի տեսակը` կտրող : Ասեղի հաստությունը`40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արելանյութ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ոլիգլակտին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3,1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 xml:space="preserve">Կարելանյութ: Տեսակը` պոլիգլակտին:  Թելի հաստւթյունը` 2,0 եվ  3,0: Թելի երկարություն ոչ պակաս քան`  75սմ: Ասեղի տեսակը` ծակող : Ասեղի հաստությունը`40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 xml:space="preserve">Կարելանյութ: Տեսակը` պոլիգլակտին:  Թելի հաստւթյունը` 2,0 եվ  3,0: Թելի երկարություն ոչ պակաս քան`  75սմ: Ասեղի տեսակը` ծակող : Ասեղի հաստությունը`40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Սավան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ծծվող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սմ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x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8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8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Cyr" w:hAnsi="Arial Cyr"/>
                <w:color w:val="000000"/>
                <w:sz w:val="12"/>
                <w:szCs w:val="12"/>
              </w:rPr>
              <w:t>Միանգամյա օգտագործման սավան ներծծվող 50սմ*50մ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Cyr" w:hAnsi="Arial Cyr"/>
                <w:color w:val="000000"/>
                <w:sz w:val="12"/>
                <w:szCs w:val="12"/>
              </w:rPr>
              <w:t>Միանգամյա օգտագործման սավան ներծծվող 50սմ*50մ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Նշտարի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սայր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N20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2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2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Նշտարի սայրեր` ստերիլ, մեկ անգամյա օգտագործման: Պատրաստված չժանգոտվող պողպատից կամ կարբոնային ածխածնի պողպատից:  Չափսը` N20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ի սերտիֆիկատներ`ISO13485 կամ ГОСТ Р ИСО 13485 կամ համարժեք: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Նշտարի սայրեր` ստերիլ, մեկ անգամյա օգտագործման: Պատրաստված չժանգոտվող պողպատից կամ կարբոնային ածխածնի պողպատից:  Չափսը` N20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ի սերտիֆիկատներ`ISO13485 կամ ГОСТ Р ИСО 13485 կամ համարժեք: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Նշտարի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սայր</w:t>
            </w: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 xml:space="preserve"> N21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2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2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Նշտարի սայրեր` ստերիլ, մեկ անգամյա օգտագործման: Պատրաստված չժանգոտվող պողպատից կամ կարբոնային ածխածնի պողպատից:  Չափսը` N21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ի սերտիֆիկատներ`ISO13485 կամ ГОСТ Р ИСО 13485 կամ համարժեք: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Arial Armenian;Arial" w:hAnsi="Arial Armenian;Arial"/>
                <w:color w:val="000000"/>
                <w:sz w:val="12"/>
                <w:szCs w:val="12"/>
              </w:rPr>
              <w:t>Նշտարի սայրեր` ստերիլ, մեկ անգամյա օգտագործման: Պատրաստված չժանգոտվող պողպատից կամ կարբոնային ածխածնի պողպատից:  Չափսը` N21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ի սերտիֆիկատներ`ISO13485 կամ ГОСТ Р ИСО 13485 կամ համարժեք: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Եռաշերտ դիմակ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Դիմակ մեկ անգամյա օգտագործման՝ ռեզինե կապիչներով եռաշերտ,  վիրաբուժական, հիպոալերգիկ:  Չափը՝ 17,5-9,5 ս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Որակի սերտիֆիկատների առկայություն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Դիմակ մեկ անգամյա օգտագործման՝ ռեզինե կապիչներով եռաշերտ,  վիրաբուժական, հիպոալերգիկ:  Չափը՝ 17,5-9,5 ս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Որակի սերտիֆիկատների առկայություն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Ցիլինդր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Ցիլինդր մեզի հարաբերական  խտությունը  որոշելու համար  100 մ տրամագիծը 1,5 սմ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Ցիլինդր մեզի հարաբերական  խտությունը  որոշելու համար  100 մ տրամագիծը 1,5 սմ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Լարան 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6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6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Լարան արյուն վերցնելու համար /ռետինե/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Լարան արյուն վերցնելու համար /ռետինե/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3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Նատրիումի հիդրոքսիդ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OH փոշի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OH փոշի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3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Սամպլեր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Սամպլեր0,01-0.1 փոփոխական 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Սամպլեր0,01-0.1 փոփոխական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3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Հակակատաղության վակցինա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676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676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hy-AM"/>
              </w:rPr>
              <w:t>Անտիռաբիկ /Հակակատաղության պատվաստանյութ լուծույթ ներարկման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hy-AM"/>
              </w:rPr>
              <w:t>Անտիռաբիկ /Հակակատաղության պատվաստանյութ լուծույթ ներարկման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3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 xml:space="preserve">Այրան ճնշման չափման սարք/տոնոմետր/ ֆոնդենդոսկոպով 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hy-AM"/>
              </w:rPr>
              <w:t>Այրան ճնշման չափման սարք/տոնոմետր/ ֆոնդենդոսկոպով մեխանիկական  ԳՕՍՏ 6915-89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hy-AM"/>
              </w:rPr>
              <w:t>Այրան ճնշման չափման սարք/տոնոմետր/ ֆոնդենդոսկոպով մեխանիկական  ԳՕՍՏ 6915-8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3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Հակափայտացման անատոքսին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625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625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Հակափայտացման շիճուկ 1,0 լուծույթ ներարկման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Հակափայտացման շիճուկ 1,0 լուծույթ ներարկման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3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Սուլֆոսալիցիլաթթու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Սուլֆոսալիցիլաթթու փոշի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Սուլֆոսալիցիլաթթու փոշի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3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>Պոլիցեռի տանձիկ ռետինե խողովակով 2 ծայրադիրով</w:t>
            </w:r>
          </w:p>
        </w:tc>
        <w:tc>
          <w:tcPr>
            <w:tcW w:w="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  <w:lang w:val="hy-AM"/>
              </w:rPr>
              <w:t>Պոլիցեռի տանձիկ ռետինե խողովակով 2 ծայրադիրով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  <w:lang w:val="hy-AM"/>
              </w:rPr>
              <w:t>Պոլիցեռի տանձիկ ռետինե խողովակով 2 ծայրադիրով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5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րտաբյուջե</w:t>
            </w:r>
          </w:p>
        </w:tc>
        <w:tc>
          <w:tcPr>
            <w:tcW w:w="11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մ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րապարակելու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19,01,24</w:t>
            </w:r>
          </w:p>
        </w:tc>
        <w:tc>
          <w:tcPr>
            <w:tcW w:w="42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42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42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9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69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ԱՀ</w:t>
            </w:r>
          </w:p>
        </w:tc>
        <w:tc>
          <w:tcPr>
            <w:tcW w:w="2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960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color w:val="FF0000"/>
                <w:sz w:val="14"/>
                <w:szCs w:val="14"/>
                <w:highlight w:val="yellow"/>
                <w:lang w:val="hy-AM"/>
              </w:rPr>
            </w:pPr>
            <w:r>
              <w:rPr>
                <w:rFonts w:cs="Arial" w:ascii="Sylfaen" w:hAnsi="Sylfaen"/>
                <w:b/>
                <w:color w:val="FF0000"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color w:val="FF0000"/>
                <w:sz w:val="14"/>
                <w:szCs w:val="14"/>
                <w:highlight w:val="yellow"/>
                <w:lang w:val="hy-AM"/>
              </w:rPr>
            </w:pPr>
            <w:r>
              <w:rPr>
                <w:rFonts w:cs="Arial" w:ascii="Sylfaen" w:hAnsi="Sylfaen"/>
                <w:b/>
                <w:color w:val="FF0000"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/>
                <w:b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" w:ascii="Sylfaen" w:hAnsi="Sylfaen"/>
                <w:b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" w:ascii="Sylfaen" w:hAnsi="Sylfaen"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i w:val="false"/>
                <w:i w:val="false"/>
                <w:sz w:val="14"/>
                <w:szCs w:val="14"/>
                <w:u w:val="none"/>
                <w:lang w:val="hy-AM"/>
              </w:rPr>
            </w:pPr>
            <w:r>
              <w:rPr>
                <w:rFonts w:cs="Arial" w:ascii="Sylfaen" w:hAnsi="Sylfaen"/>
                <w:b/>
                <w:i w:val="false"/>
                <w:sz w:val="14"/>
                <w:szCs w:val="14"/>
                <w:u w:val="none"/>
                <w:lang w:val="hy-AM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Հավելված 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95pt;height:49.85pt" filled="f" o:ole="">
                  <v:imagedata r:id="rId5" o:title=""/>
                </v:shape>
                <o:OLEObject Type="Embed" ProgID="" ShapeID="ole_rId4" DrawAspect="Icon" ObjectID="_1847006086" r:id="rId4"/>
              </w:objec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Sylfaen" w:hAnsi="Sylfaen" w:cs="Sylfaen"/>
                <w:b/>
                <w:b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" w:ascii="Sylfaen" w:hAnsi="Sylfaen"/>
                <w:b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Sylfaen" w:hAnsi="Sylfaen" w:cs="Sylfaen"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" w:ascii="Sylfaen" w:hAnsi="Sylfaen"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i w:val="false"/>
                <w:i w:val="false"/>
                <w:sz w:val="14"/>
                <w:szCs w:val="14"/>
                <w:u w:val="none"/>
                <w:lang w:val="hy-AM"/>
              </w:rPr>
            </w:pPr>
            <w:r>
              <w:rPr>
                <w:rFonts w:cs="Arial" w:ascii="Sylfaen" w:hAnsi="Sylfaen"/>
                <w:b/>
                <w:i w:val="false"/>
                <w:sz w:val="14"/>
                <w:szCs w:val="14"/>
                <w:u w:val="none"/>
                <w:lang w:val="hy-AM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/>
                <w:b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" w:ascii="Sylfaen" w:hAnsi="Sylfaen"/>
                <w:b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" w:ascii="Sylfaen" w:hAnsi="Sylfaen"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i w:val="false"/>
                <w:i w:val="false"/>
                <w:sz w:val="14"/>
                <w:szCs w:val="14"/>
                <w:u w:val="none"/>
                <w:lang w:val="hy-AM"/>
              </w:rPr>
            </w:pPr>
            <w:r>
              <w:rPr>
                <w:rFonts w:cs="Arial" w:ascii="Sylfaen" w:hAnsi="Sylfaen"/>
                <w:b/>
                <w:i w:val="false"/>
                <w:sz w:val="14"/>
                <w:szCs w:val="14"/>
                <w:u w:val="none"/>
                <w:lang w:val="hy-AM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1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Ծանոթություն</w:t>
            </w: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sz w:val="18"/>
                <w:szCs w:val="18"/>
              </w:rPr>
              <w:t xml:space="preserve">` </w:t>
            </w:r>
            <w:r>
              <w:rPr>
                <w:rFonts w:cs="Arial" w:ascii="Arial" w:hAnsi="Arial"/>
                <w:sz w:val="18"/>
                <w:szCs w:val="18"/>
              </w:rPr>
              <w:t>Եթե</w:t>
            </w: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րավիրվել</w:t>
            </w: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են</w:t>
            </w: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բանակցություններ</w:t>
            </w: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գների</w:t>
            </w: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վազեցման</w:t>
            </w: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պատակով։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Տ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79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</w:r>
          </w:p>
        </w:tc>
        <w:tc>
          <w:tcPr>
            <w:tcW w:w="14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84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Ծանոթություն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Հայտերի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երժման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իմքեր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8584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94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Ընտրված մասնակցի որոշման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</w:rPr>
              <w:t>ամսաթիվը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Calibri" w:hAnsi="Calibri"/>
                <w:b/>
                <w:sz w:val="16"/>
                <w:szCs w:val="16"/>
                <w:lang w:val="hy-AM"/>
              </w:rPr>
              <w:t>31,01,24</w:t>
            </w:r>
          </w:p>
        </w:tc>
        <w:tc>
          <w:tcPr>
            <w:tcW w:w="605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948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92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948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292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,02,24</w:t>
            </w:r>
          </w:p>
        </w:tc>
        <w:tc>
          <w:tcPr>
            <w:tcW w:w="31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0,01,24</w:t>
            </w:r>
          </w:p>
        </w:tc>
      </w:tr>
      <w:tr>
        <w:trPr>
          <w:trHeight w:val="344" w:hRule="atLeast"/>
        </w:trPr>
        <w:tc>
          <w:tcPr>
            <w:tcW w:w="10998" w:type="dxa"/>
            <w:gridSpan w:val="5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15,02,24</w:t>
            </w:r>
          </w:p>
        </w:tc>
      </w:tr>
      <w:tr>
        <w:trPr>
          <w:trHeight w:val="344" w:hRule="atLeast"/>
        </w:trPr>
        <w:tc>
          <w:tcPr>
            <w:tcW w:w="494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05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6,02,24</w:t>
            </w:r>
          </w:p>
        </w:tc>
      </w:tr>
      <w:tr>
        <w:trPr>
          <w:trHeight w:val="344" w:hRule="atLeast"/>
        </w:trPr>
        <w:tc>
          <w:tcPr>
            <w:tcW w:w="494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05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6,02,24</w:t>
            </w:r>
          </w:p>
        </w:tc>
      </w:tr>
      <w:tr>
        <w:trPr>
          <w:trHeight w:val="288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59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Պ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8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31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054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,11,12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Լևոն և Լամարա դեղատուն ՍՊԸ</w:t>
            </w:r>
          </w:p>
        </w:tc>
        <w:tc>
          <w:tcPr>
            <w:tcW w:w="20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Վ1Պ-ԳՀԱՊՁԲ-24/3-1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6,02,24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5,12,24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3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159000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159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1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Դելտա ՍՊԸ</w:t>
            </w:r>
          </w:p>
        </w:tc>
        <w:tc>
          <w:tcPr>
            <w:tcW w:w="20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Վ1Պ-ԳՀԱՊՁԲ-24/3-2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6,02,24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5,12,24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  <w:tc>
          <w:tcPr>
            <w:tcW w:w="13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22800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228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9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ԱՄ Մեդիքլ Գրուպ</w:t>
            </w:r>
          </w:p>
        </w:tc>
        <w:tc>
          <w:tcPr>
            <w:tcW w:w="20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Վ1Պ-ԳՀԱՊՁԲ-24/3-3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6,02,24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5,12,24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  <w:tc>
          <w:tcPr>
            <w:tcW w:w="13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168000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168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,18,3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Ագաստ ՍՊԸ</w:t>
            </w:r>
          </w:p>
        </w:tc>
        <w:tc>
          <w:tcPr>
            <w:tcW w:w="20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Վ1Պ-ԳՀԱՊՁԲ-24/3-4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6,02,24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5,12,24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  <w:tc>
          <w:tcPr>
            <w:tcW w:w="13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1282750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128275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,27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Ս. Ա՚՚՚. Վ՚. ԳՐՈՒՊ ՍՊԸ</w:t>
            </w:r>
          </w:p>
        </w:tc>
        <w:tc>
          <w:tcPr>
            <w:tcW w:w="20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Վ1Պ-ԳՀԱՊՁԲ-24/3-5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6,02,24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5,12,24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  <w:tc>
          <w:tcPr>
            <w:tcW w:w="13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84000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84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9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ՄԵԴՏԵԽՍԵՐՎԻՍ ՍՊԸ</w:t>
            </w:r>
          </w:p>
        </w:tc>
        <w:tc>
          <w:tcPr>
            <w:tcW w:w="20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Վ1Պ-ԳՀԱՊՁԲ-24/3-6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6,02,24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5,12,24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  <w:tc>
          <w:tcPr>
            <w:tcW w:w="13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1200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12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6,17,3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ՐՄԵՆՖԱՐՄ ՍՊԸ</w:t>
            </w:r>
          </w:p>
        </w:tc>
        <w:tc>
          <w:tcPr>
            <w:tcW w:w="20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Վ1Պ-ԳՀԱՊՁԲ-24/3-7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6,02,24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5,12,24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  <w:tc>
          <w:tcPr>
            <w:tcW w:w="13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82800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828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-9,10,13-15,20-24,3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ԼԵՅԿՈ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hy-AM"/>
              </w:rPr>
              <w:t>ՍՊԸ</w:t>
            </w:r>
          </w:p>
        </w:tc>
        <w:tc>
          <w:tcPr>
            <w:tcW w:w="20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Վ1Պ-ԳՀԱՊՁԲ-24/3-8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6,02,24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5,12,24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</w:r>
          </w:p>
        </w:tc>
        <w:tc>
          <w:tcPr>
            <w:tcW w:w="13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739847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color w:val="000099"/>
                <w:sz w:val="18"/>
                <w:szCs w:val="18"/>
                <w:lang w:val="hy-AM"/>
              </w:rPr>
              <w:t>739847</w:t>
            </w:r>
          </w:p>
        </w:tc>
      </w:tr>
      <w:tr>
        <w:trPr>
          <w:trHeight w:val="150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6"/>
                <w:szCs w:val="16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Էլ.-փոստ</w:t>
            </w:r>
          </w:p>
        </w:tc>
        <w:tc>
          <w:tcPr>
            <w:tcW w:w="2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եռ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.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Վիտա Մեդ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. Երևան Բեկնազարյան փող.,3/6 շենք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99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hy-AM"/>
              </w:rPr>
              <w:t>tec</w:t>
            </w:r>
            <w:r>
              <w:rPr>
                <w:rFonts w:cs="Sylfaen" w:ascii="Sylfaen" w:hAnsi="Sylfaen"/>
                <w:sz w:val="18"/>
                <w:szCs w:val="18"/>
                <w:u w:val="single"/>
              </w:rPr>
              <w:t>h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hy-AM"/>
              </w:rPr>
              <w:t>nomedarmenia@gmail.com</w:t>
            </w:r>
          </w:p>
        </w:tc>
        <w:tc>
          <w:tcPr>
            <w:tcW w:w="2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33919111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309392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Լևոն և Լամարա դեղատուն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. Երևան Դավիթաշեն 1-ին թաղ. 21շ. 55շին.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99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hy-AM"/>
              </w:rPr>
              <w:t>tender.levonlamara@gmail.com</w:t>
            </w:r>
          </w:p>
        </w:tc>
        <w:tc>
          <w:tcPr>
            <w:tcW w:w="2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99650101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021334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Դեզսերվիս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Երևան Կոմիտասի պողոտա 49/1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99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</w:rPr>
              <w:t>service_dez@mail.ru</w:t>
            </w:r>
          </w:p>
        </w:tc>
        <w:tc>
          <w:tcPr>
            <w:tcW w:w="2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+374 11320201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900268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Դելտա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Երևան Կոմիտասի պող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49/4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99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</w:rPr>
              <w:t>khachatur.khachatryan@deltaltd.am</w:t>
            </w:r>
          </w:p>
        </w:tc>
        <w:tc>
          <w:tcPr>
            <w:tcW w:w="2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41991091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004912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ԱՄ Մեդիքլ Գրուպ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Երևան, Սունդուկյան փող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17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99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</w:rPr>
              <w:t>ammedicalgroup2@gmail.com</w:t>
            </w:r>
          </w:p>
        </w:tc>
        <w:tc>
          <w:tcPr>
            <w:tcW w:w="2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0 22  30 20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4725919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Ագաստ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Երևան, Տ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Պետրոսյան 31/1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99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</w:rPr>
              <w:t>agastllc@mail.ru</w:t>
            </w:r>
          </w:p>
        </w:tc>
        <w:tc>
          <w:tcPr>
            <w:tcW w:w="2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91 54 51 95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435781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Ս. Ա՚՚՚. Վ՚. ԳՐՈՒՊ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ոտայքի մարզ, Առինջ Բ թաղամաս 1-ին փ. Թիվ 2/1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99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hy-AM"/>
              </w:rPr>
              <w:t>savgrouptender@gmail.com</w:t>
            </w:r>
          </w:p>
        </w:tc>
        <w:tc>
          <w:tcPr>
            <w:tcW w:w="2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+374 77960808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7616781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ՄԵԴՏԵԽՍԵՐՎԻՍ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.Երևան Լեո-12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99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hy-AM"/>
              </w:rPr>
              <w:t>medtechservice@gmail.com</w:t>
            </w:r>
          </w:p>
        </w:tc>
        <w:tc>
          <w:tcPr>
            <w:tcW w:w="2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0 53-36-30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2205001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ՐՄԵՆՖԱՐՄ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Ք</w:t>
            </w:r>
            <w:r>
              <w:rPr>
                <w:sz w:val="18"/>
                <w:szCs w:val="18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Երևան, Չարենցի 42/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010 572 892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99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armenpharmllc@gmail.com</w:t>
            </w:r>
          </w:p>
        </w:tc>
        <w:tc>
          <w:tcPr>
            <w:tcW w:w="2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ՐՄԵՆՖԱՐՄ ՍՊԸ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00039741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0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ԼԵՅԿՈ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hy-AM"/>
              </w:rPr>
              <w:t>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Style w:val="InternetLink"/>
                <w:rFonts w:cs="Arial" w:ascii="Sylfaen" w:hAnsi="Sylfaen"/>
                <w:color w:val="000000"/>
                <w:sz w:val="18"/>
                <w:szCs w:val="18"/>
                <w:lang w:val="hy-AM"/>
              </w:rPr>
              <w:t>Ք</w:t>
            </w:r>
            <w:r>
              <w:rPr>
                <w:rStyle w:val="InternetLink"/>
                <w:color w:val="000000"/>
                <w:sz w:val="18"/>
                <w:szCs w:val="18"/>
                <w:lang w:val="hy-AM"/>
              </w:rPr>
              <w:t>․</w:t>
            </w:r>
            <w:r>
              <w:rPr>
                <w:rStyle w:val="InternetLink"/>
                <w:rFonts w:cs="Sylfaen" w:ascii="Sylfaen" w:hAnsi="Sylfaen"/>
                <w:color w:val="000000"/>
                <w:sz w:val="18"/>
                <w:szCs w:val="18"/>
                <w:lang w:val="hy-AM"/>
              </w:rPr>
              <w:t xml:space="preserve">Երևան </w:t>
            </w:r>
            <w:r>
              <w:rPr>
                <w:rStyle w:val="InternetLink"/>
                <w:rFonts w:cs="Arial" w:ascii="Sylfaen" w:hAnsi="Sylfaen"/>
                <w:color w:val="000000"/>
                <w:sz w:val="18"/>
                <w:szCs w:val="18"/>
                <w:lang w:val="hy-AM"/>
              </w:rPr>
              <w:t>Ֆուչիկի</w:t>
            </w:r>
            <w:r>
              <w:rPr>
                <w:rStyle w:val="InternetLink"/>
                <w:rFonts w:cs="Sylfaen" w:ascii="Sylfaen" w:hAnsi="Sylfaen"/>
                <w:color w:val="000000"/>
                <w:sz w:val="18"/>
                <w:szCs w:val="18"/>
                <w:lang w:val="hy-AM"/>
              </w:rPr>
              <w:t xml:space="preserve"> 27/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Style w:val="InternetLink"/>
                <w:rFonts w:cs="Arial" w:ascii="Sylfaen" w:hAnsi="Sylfaen"/>
                <w:color w:val="000000"/>
                <w:sz w:val="18"/>
                <w:szCs w:val="18"/>
                <w:lang w:val="hy-AM"/>
              </w:rPr>
              <w:t>Հեռ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lang w:val="hy-AM"/>
              </w:rPr>
              <w:t>․</w:t>
            </w:r>
            <w:r>
              <w:rPr>
                <w:rStyle w:val="InternetLink"/>
                <w:rFonts w:cs="Sylfaen" w:ascii="Sylfaen" w:hAnsi="Sylfaen"/>
                <w:color w:val="000000"/>
                <w:sz w:val="18"/>
                <w:szCs w:val="18"/>
                <w:lang w:val="hy-AM"/>
              </w:rPr>
              <w:t>010 35 03 03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99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Sylfaen" w:ascii="Sylfaen" w:hAnsi="Sylfaen"/>
                  <w:color w:val="000000"/>
                  <w:sz w:val="18"/>
                  <w:szCs w:val="18"/>
                </w:rPr>
                <w:t>leykoalex@gmail.com</w:t>
              </w:r>
            </w:hyperlink>
          </w:p>
        </w:tc>
        <w:tc>
          <w:tcPr>
            <w:tcW w:w="2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ԼԵՅԿՈ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hy-AM"/>
              </w:rPr>
              <w:t>ՍՊԸ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224924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Վայթբերրի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Երևան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, Գետառ 9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99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</w:rPr>
              <w:t>wilteberryllc@gmail.com</w:t>
            </w:r>
          </w:p>
        </w:tc>
        <w:tc>
          <w:tcPr>
            <w:tcW w:w="2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74-441-83-88-75</w:t>
            </w:r>
          </w:p>
        </w:tc>
        <w:tc>
          <w:tcPr>
            <w:tcW w:w="1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2875024</w:t>
            </w:r>
          </w:p>
        </w:tc>
      </w:tr>
      <w:tr>
        <w:trPr>
          <w:trHeight w:val="288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;Franklin Gothic Medium Cond" w:hAnsi="GHEA Grapalat;Franklin Gothic Medium Cond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rPr>
                <w:rFonts w:ascii="Sylfaen" w:hAnsi="Sylfaen" w:cs="Sylfaen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szCs w:val="22"/>
                <w:lang w:val="hy-AM"/>
              </w:rPr>
              <w:t xml:space="preserve">Չափաբաժիններ    </w:t>
            </w:r>
            <w:r>
              <w:rPr>
                <w:rFonts w:cs="Sylfaen" w:ascii="Sylfaen" w:hAnsi="Sylfaen"/>
                <w:lang w:val="hy-AM"/>
              </w:rPr>
              <w:t xml:space="preserve">1,2,4,25,26,28,30,35,36    </w:t>
            </w:r>
            <w:r>
              <w:rPr>
                <w:rFonts w:cs="Sylfaen" w:ascii="Sylfaen" w:hAnsi="Sylfaen"/>
                <w:szCs w:val="22"/>
                <w:lang w:val="hy-AM"/>
              </w:rPr>
              <w:t xml:space="preserve">   համարվում են չկայացած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i/>
                <w:i/>
                <w:sz w:val="14"/>
                <w:szCs w:val="14"/>
                <w:u w:val="none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i/>
                <w:sz w:val="14"/>
                <w:szCs w:val="14"/>
                <w:u w:val="none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4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98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եռախոս</w:t>
            </w:r>
          </w:p>
        </w:tc>
        <w:tc>
          <w:tcPr>
            <w:tcW w:w="390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Արփինե</w:t>
            </w: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Պողոսյա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>0322-20414</w:t>
            </w:r>
          </w:p>
        </w:tc>
        <w:tc>
          <w:tcPr>
            <w:tcW w:w="390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myarpi@yandex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Պատվիրատ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՝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0"/>
          <w:lang w:val="af-ZA"/>
        </w:rPr>
        <w:t xml:space="preserve">   </w:t>
      </w:r>
      <w:r>
        <w:rPr>
          <w:rFonts w:cs="Calibri" w:ascii="Calibri" w:hAnsi="Calibri"/>
          <w:sz w:val="20"/>
          <w:lang w:val="hy-AM"/>
        </w:rPr>
        <w:t>Վ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ձորի թիվ 1 պոլիկլինիկա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Sylfaen"/>
          <w:b/>
          <w:b/>
          <w:sz w:val="20"/>
          <w:lang w:val="hy-AM"/>
        </w:rPr>
      </w:pPr>
      <w:r>
        <w:rPr>
          <w:rFonts w:cs="Sylfaen" w:ascii="Calibri" w:hAnsi="Calibri"/>
          <w:b/>
          <w:sz w:val="20"/>
          <w:lang w:val="hy-AM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2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3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Franklin Gothic Medium Cond" w:hAnsi="GHEA Grapalat;Franklin Gothic Medium Cond"/>
          <w:bCs/>
          <w:i/>
          <w:sz w:val="12"/>
          <w:szCs w:val="12"/>
        </w:rPr>
        <w:t>քանակ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, իսկ պայմանագրով նախա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4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5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6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յ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նե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դեպք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մ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րավ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ատար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բոլո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փոփոխություն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մսաթվ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ռաջարկ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գն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ներկայաց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րկ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կա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րժույթ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դրամ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Calibri" w:ascii="Calibri" w:hAnsi="Calibri"/>
          <w:bCs/>
          <w:i/>
          <w:sz w:val="12"/>
          <w:szCs w:val="12"/>
          <w:lang w:val="hy-AM"/>
        </w:rPr>
        <w:t>7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ի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նք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րժեք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ակայ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քիչ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ին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աս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յ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ց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կող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նդիսա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նրապետությու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ր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վճարող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շվարկայի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շի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չունեցող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անձ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mailto:leykoalex@gmail.com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Администратор</cp:lastModifiedBy>
  <cp:lastPrinted>2023-02-06T14:03:00Z</cp:lastPrinted>
  <dcterms:modified xsi:type="dcterms:W3CDTF">2024-02-16T06:49:00Z</dcterms:modified>
  <cp:revision>86</cp:revision>
  <dc:subject/>
  <dc:title>Ð²Úî²ð²ðàôÂÚàôÜ ´²ò  ÀÜÂ²ò²Î²ðàì  ÜàôØ   Î²î²ðºÈàô  Ø²êÆÜ</dc:title>
</cp:coreProperties>
</file>